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czna ocena warunków gospodarow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inż. Dariusz Zając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inż. Dariusz Zając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z Mikro i Makroekonomii wskazujące na posiadanie podstawowej wiedzy ekonomicznej (problemy, kategorie, prawa)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sposobami oceny warunków działalności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danych empirycznych charakteryzujących warunki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dstawowe uwarunkowania działalności gospodarczej (przyrodnicze, demograficzne, infrastrukturalne, ekonomiczne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K_W05 K_W06 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dstawowymi uwarunkowaniami działalności gospodarczej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K_W05 K_W06 K_W09 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K_U02 K_U03 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analizy parametrów (cech) charakteryzujących warunki działalności gospodarczej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K_U02 K_U04 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projekt przedstawiający uwarunkowania działalności gospodarczej oraz ich zmiany w czasie i przestrzeni (pozyskanie danych, analiza – charakterystyka danych, interpretacja - ocena danych, wnioski) np. na terenie danej jednostki samorządu terytorialnego, tj. powiatu bądź wojewódz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K_U02 K_U03 K_U04 K_U06 K_U08 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ętnie podejmuje się identyfikacji oraz ocenie uwarunkowań działalności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 K_K04 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gospodarowania i jego uwarunkowania; - istota i charakterystyka procesu gospodarowania i jego uwarunkowań przyrodniczych, demograficznych, infrastrukturalnych i ekonom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rzyrodniczych warunków gospodarowania; - wybrane cechy, tj. jakość ziemi, klimat, rzeźba terenu, warunki wodne, waloryzacja rolniczej przestrzeni produkcyj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demograficznych warunków gospodarowania; - wybrane cechy, tj. gęstość zaludnienia, odsetek ludności w wieku produkcyjnym, odsetek ludności z wykształceniem średnim i powyżej średniego, saldo migracji na pobyt stały, przyrost naturalny it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infrastrukturalnych warunków gospodarowania; - wybrane cechy charakteryzujące infrastrukturę społeczną i techni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ekonomicznych warunków gospodarowania; - wybrane cechy, tj. dochody i wydatki z budżetów gmin, w tym dochody własne i wydatki inwestycyjne na 1 mieszkańca it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ntetyczna ocena warunków działalności gospodarczej; - warunki przyrodnicze, demograficzne, infrastrukturalne i ekonomiczne raz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i interpretacja danych empirycznych z dyskusją, praca w grupach, przygotowywanie projektu końcowego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aktywności, 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aktywności, 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aktywności, 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aktywności, 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projekt końc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stawy i 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projektu końcowego skorygowana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Stachak S., Podstawy metodologii nauk ekonomicznych, Książka i Wiedza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Wersty B., Analiza i diagnostyka ekonomiczna, Wydawnictwo EDUKACJA, Wrocław 200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Budżet Samorządu Terytorialnego, RIO w Rzeszowie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Wydawnictwa Głównego Urzędu Statystycznego w Warszawi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Waloryzacja rolniczej przestrzeni produkcyjnej Polski według gmin, IUNGPIB w Puławach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6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1-22T09:59:00Z</dcterms:modified>
  <cp:revision>5</cp:revision>
  <dc:subject/>
  <dc:title/>
</cp:coreProperties>
</file>